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left="3402" w:hanging="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на 2025</w:t>
      </w:r>
      <w:r>
        <w:rPr>
          <w:b/>
          <w:bCs/>
        </w:rPr>
        <w:t xml:space="preserve">год </w:t>
      </w:r>
      <w:r>
        <w:rPr>
          <w:b/>
        </w:rPr>
        <w:t>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5"/>
        <w:gridCol w:w="8"/>
        <w:gridCol w:w="412"/>
        <w:gridCol w:w="8"/>
        <w:gridCol w:w="411"/>
        <w:gridCol w:w="8"/>
        <w:gridCol w:w="405"/>
        <w:gridCol w:w="8"/>
        <w:gridCol w:w="839"/>
        <w:gridCol w:w="8"/>
        <w:gridCol w:w="551"/>
        <w:gridCol w:w="8"/>
        <w:gridCol w:w="971"/>
        <w:gridCol w:w="8"/>
        <w:gridCol w:w="973"/>
        <w:gridCol w:w="7"/>
        <w:gridCol w:w="972"/>
        <w:gridCol w:w="8"/>
      </w:tblGrid>
      <w:tr>
        <w:trPr>
          <w:trHeight w:val="23" w:hRule="atLeast"/>
        </w:trPr>
        <w:tc>
          <w:tcPr>
            <w:tcW w:w="3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о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648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9 557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 736,1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24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 234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413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194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4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4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4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4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8,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3,3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6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39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 594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773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6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85,3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10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7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0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0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0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0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2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2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1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466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538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538,9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878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438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438,9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653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653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653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1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1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1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1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1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0,6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41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841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92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1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1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641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92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486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236,7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236,7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66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7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7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66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7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16,7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3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3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оциация «СК Богородский Спартак+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26,1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9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9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4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4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79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79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79,7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8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8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9 570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7 431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5 291,0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1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3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8 039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7 543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5 403,7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 450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 611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6 550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611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611,3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771,3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852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771,3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9 852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 852,2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69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50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69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50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450,8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61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77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0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59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1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1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1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 456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62 342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456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342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119,1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 975,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 185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961,4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947,5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32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308,5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63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49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63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 249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7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7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0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77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0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77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6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37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9,5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3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0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8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0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9,4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8,6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1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1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18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4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4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4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4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,9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43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11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0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7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7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27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0,7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7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80,7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7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57,6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568,8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8,8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7,6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2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4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4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4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591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44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544,1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91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4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4,1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36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4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4,1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96,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6,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6,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0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0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0,9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7,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7,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7,9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9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2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692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92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007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754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986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7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2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1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94,7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3,7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2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5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5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594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5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0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20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20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20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78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5,8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5,8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4,6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2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3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0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3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0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1,3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7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7,8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59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3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8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493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 592,0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 590,3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744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3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685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3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232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45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 49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945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8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8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28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3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336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 947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945,4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001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 184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182,7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9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579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7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760,7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45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1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36,3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0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21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36,3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242,8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05,6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99,6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 931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6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 520,8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6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 520,8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16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11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А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410,6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А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410,6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1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1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735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1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1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35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62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5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2,6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2,6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5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405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1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методической работы в установленной сфере деятельно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97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97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62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2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2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2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2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65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514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189,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514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189,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613,8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447,9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123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47,9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23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447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22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63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7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3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3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0,8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12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6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6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9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1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4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4,1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5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6,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5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6,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953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4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6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90,7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8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90,7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8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7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1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3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43,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7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7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4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4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35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6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6,5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8,0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8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5,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35,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35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235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1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7,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7,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7,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1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2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4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 854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 361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05,7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54,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54,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25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25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25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2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1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81,5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2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320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76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76,5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273,4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73,4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73,4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40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0,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0,0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24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реконструкция автомобильной дороги «Подъезд к причалу от д. Подъяблонное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24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980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4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4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74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8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8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8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5,5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5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4,7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 835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311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нос аварийных жилых домов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 723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 311,2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6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819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544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819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544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8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8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8,1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1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1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2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1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1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ный канализационный коллектор от с.Каменки Богородского муниципального округа до пос. Кудьм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1,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стные сооружения на 300 м3/сут в д.Инютин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1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0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0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27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5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27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5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27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563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0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5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442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43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22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76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 537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04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1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4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4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4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8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1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39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39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7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757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757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5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Россия - страна возможност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5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5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95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4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3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0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0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0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0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0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51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5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9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5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2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2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2,6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62,6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2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 944,5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 429,3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978,9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80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80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3,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6,5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6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,1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,1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6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6,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6,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6,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7,5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5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7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1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1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742,9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159,0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697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261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18,9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357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594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87,7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5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сселение аварийного дома по адресу: г.Богородск, ул Огарева, д.1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8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73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73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73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2,7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43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1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29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62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04,7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9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1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4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9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0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303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04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016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ам жилищного кредит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295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95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5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5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68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5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95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4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64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50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64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50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1,0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3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5,3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23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335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1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31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47 743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 997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 969,2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221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971,2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 814,4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3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3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3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3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3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3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244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756,1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44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56,1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244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56,1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56,1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7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38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38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7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38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38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367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97,1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97,1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7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679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9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834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764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764,2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3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2,9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0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9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9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3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35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35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5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5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0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0,5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22,8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2,8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0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7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6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472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046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 472,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046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 046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91,8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84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84,0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4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5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67,1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48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47,1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48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52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49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48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5,5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5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5,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0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0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5,4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5,4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648,7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 568,8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826,3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2,0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2,0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319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19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19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19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6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9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9,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7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6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2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2,2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72,2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6,8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6,8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6,8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инфраструктуры поддержки субъектов малого и среднего предприниматель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Богородский ЦРП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41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4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16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28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11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0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8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8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8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8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8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1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,7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,9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одготовки высококвалифицированного кадрового состава для муниципальной служб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высококвалифицированного кадрового состава для муниципальной служб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421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421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4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4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62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69,4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69,4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4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94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1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1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1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3,8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3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3,8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8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,2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2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2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«Совет по защите прав женщин Богородского муниципального район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1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1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ети войн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 НООО ветеранов (пенсионеров) войны, труда, вооруженных сил и правоохранительных органо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родская организация НОО ООО «ВО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ВВА ДЛК БР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8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8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7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11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1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3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2,3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9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9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9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 768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 540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 700,3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387,3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54,0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54,0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,2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 021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1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021,1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3,4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3,4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40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40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дороги по ул.Чистые пруды п.Буревестник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83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83,2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39,6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39,6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0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6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6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1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а/д Каменки-Пруды до ул.Майская в д.Пруды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,3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,3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,9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5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Асфальтирование дорог КП Авангард д.Гремячк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8,5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8,5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,0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 ул.Героя Самохвалова в д.Сокол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7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3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3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дъезд к д.Охотино от д.Поляны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7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7,9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8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2,0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0+580 - 1+480) дороги - подъезд к д.Шарголи от с.Шаргол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,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2,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5,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7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1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1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3,0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9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58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58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8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0,8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0,8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0,8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0,8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18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5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5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идеонаблюдения и мониторинга ситуаций на территории и объектах муниципального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5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рганизация системы видеонаблюдения в г.Богородск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5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5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,2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557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886,3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046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31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85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8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8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8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Замена водонапорной башни в д.Инютино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8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8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,7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2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2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92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2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2,5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1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1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1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5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69,7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69,7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 185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829,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989,18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9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9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9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9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29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7,8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1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49,0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8,9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,9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9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6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8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0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8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1,3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1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587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587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587,7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0,2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41,9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47,8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31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31,41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3,7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6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73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9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73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9,0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1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91,9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9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6,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01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01,2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3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77,36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,1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уличного освещения от поворота на ул.Базарная до ул.11-я Садовая д.Шумилово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2,1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3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3,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2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2,8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2,8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1,2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1,2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1,2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40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0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0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0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40,7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7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8,9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9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0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00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многофункциональной спортивной площадки на территории МБОУ «Школа №6» г.Богородск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8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5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зготовление и установку памятных досок, умершим гражданам, имеющим звание почетный гражданин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7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0,2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5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4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8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7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7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93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93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4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464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6,7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414,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26,7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323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23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23,4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5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5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5,2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5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5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4,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4,5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1,0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7 338,5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85 766,54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5 553,3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3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9-08T05:2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